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рта  2020 года                                                                           №  31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Государственной наградой РФ «Заслуженный врач Российской Федерации» Бянкину  Т.В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Председателя Совета муниципального района «Шилкинский район» Швеца С.Г. о представлении к награждению Государственной наградой Российской Федерации «Заслуженный врач Российской Федерации» врача-терапевта, заведующую терапевтическим отделением ГАУЗ «Шилкинская ЦРБ» Бянкину Т.В.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ставить к награждению Государственной наградой Российской Федерации «Заслуженный врач Российской Федерации» врача-терапевта,  заведующую терапевтическим отделением ГАУЗ «Шилкинская ЦРБ» Бянкину Татьяну Валентиновну, имеющую стаж работы в здравоохранении более 32 лет.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комендовать Главному врачу ГАУЗ «Шилкинская ЦРБ» Бянкину С.Ю. в соответствии с законодательством возбудить ходатайство о  награждении Государственной наградой Российской Федерации «Заслуженный врач Российской Федерации» врача-терапевта,  заведующую терапевтическим отделением ГАУЗ «Шилкинская ЦРБ» Бянкину Татьяну Валенти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0-03-03T15:02:00Z</cp:lastPrinted>
  <dcterms:modified xsi:type="dcterms:W3CDTF">2020-03-11T00:18:00Z</dcterms:modified>
  <cp:revision>27</cp:revision>
  <dc:subject/>
  <dc:title> </dc:title>
</cp:coreProperties>
</file>